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7-04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31 March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llated Scrum minute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nstalled SoD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wire frame interfa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ototype for front end syste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. Give overview of where we are at and take notes of meet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how client paper based prototype. Discuss material requirements and other matters relating to the pro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monstrate front end system so far. Contribute to client meeting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rum minutes, 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dlopez</dc:creator>
  <dc:description/>
  <dc:language>en-US</dc:language>
  <cp:lastModifiedBy>Jillian and Mark</cp:lastModifiedBy>
  <cp:lastPrinted>2006-02-13T16:46:00Z</cp:lastPrinted>
  <dcterms:modified xsi:type="dcterms:W3CDTF">2009-04-07T10:16:00Z</dcterms:modified>
  <cp:revision>2</cp:revision>
  <dc:subject/>
  <dc:title>Plan for Otago Polytechnic visit</dc:title>
</cp:coreProperties>
</file>